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479/Kuran%E2%80%99da-Allah-%E2%80%98%E2%80%99Kuran%E2%80%99i-ogretti-insani-yaratti%E2%80%99%E2%80%99-diyor-Buradaki-siralamanin-bir-onemi-var-mi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uran’da Allah ‘’Kuran’ı öğretti, insanı yarattı’’ diyor. Buradaki sıralamanın bir önemi var mıdı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tabs>
          <w:tab w:val="clear" w:pos="708"/>
          <w:tab w:val="center" w:pos="4536" w:leader="none"/>
          <w:tab w:val="left" w:pos="7800" w:leader="none"/>
        </w:tabs>
        <w:spacing w:before="0" w:after="0"/>
        <w:rPr>
          <w:rFonts w:eastAsia="Times New Roman"/>
          <w:b/>
          <w:b/>
          <w:sz w:val="24"/>
          <w:szCs w:val="24"/>
          <w:lang w:val="en-GB" w:eastAsia="en-GB"/>
        </w:rPr>
      </w:pPr>
      <w:r>
        <w:rPr>
          <w:rFonts w:eastAsia="Times New Roman"/>
          <w:b/>
          <w:sz w:val="28"/>
          <w:szCs w:val="24"/>
          <w:lang w:val="en-GB" w:eastAsia="en-GB"/>
        </w:rPr>
        <w:tab/>
        <w:t>Adnan Oktar'ın 11 Ekim 2017 tarihli A9 TV röportajından</w:t>
        <w:tab/>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Ben Trabzon’dan Volkan. Hocam çok merak ettiğim bir sorum var. Cenab-ı Allah Rahman Suresi’nde “Allah Kuran’ı öğretti, insanı yarattı” diye buyuruyor. Buradaki sıralamanın hikmeti nedir?</w:t>
      </w:r>
    </w:p>
    <w:p>
      <w:pPr>
        <w:pStyle w:val="Normal"/>
        <w:jc w:val="both"/>
        <w:rPr/>
      </w:pPr>
      <w:r>
        <w:rPr>
          <w:b/>
          <w:sz w:val="24"/>
          <w:szCs w:val="24"/>
        </w:rPr>
        <w:t>ADNAN OKTAR:</w:t>
      </w:r>
      <w:r>
        <w:rPr>
          <w:sz w:val="24"/>
          <w:szCs w:val="24"/>
        </w:rPr>
        <w:t xml:space="preserve"> Cenab-ı Allah tabii “Kuran’ı yarattı” derken Levh-i Mahfuz’da Kuran yaratıldı. Ama önce-sonra diye bir şey yoktur Allah için onu söyleyeyim, o bize göredir. Allah Katında her şey an içinde yaratılmıştır ve bitmiştir. Dolayısıyla Cenab-ı Allah Kuran üstün olduğu için, yüce olduğu için tabii ki o üstünlüğü, yüceliği Allah bize hissettirmek için Kuran’ı öncelikle zikreder. Kuran’a uymayan bir insan Allah Katında önemli birisi olmuyor. Allah onu insan olarak değerlendirmez. Kuran’la insan değerli oluyor, imanla değerli oluyor, Allah’ı severek değerli oluyor. Kuran’ın önde zikredilmesinin bir hikmeti de budur Allahualem.</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479/Kuran&#8217;da-Allah-&#8216;&#8217;Kuran&#8217;i-ogretti-insani-yaratti&#8217;&#8217;-diyor-Buradaki-siralamanin-bir-onemi-var-mi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2:29:00Z</dcterms:created>
  <dc:creator>Y</dc:creator>
  <dc:description/>
  <cp:keywords/>
  <dc:language>en-US</dc:language>
  <cp:lastModifiedBy>Microsoft Office User</cp:lastModifiedBy>
  <dcterms:modified xsi:type="dcterms:W3CDTF">2017-11-07T22:29:00Z</dcterms:modified>
  <cp:revision>2</cp:revision>
  <dc:subject/>
  <dc:title/>
</cp:coreProperties>
</file>